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5356138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0557048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